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highlight w:val="lightGray"/>
        </w:rPr>
        <w:t xml:space="preserve">【ランディングページストーリーシート】　　　　　　　　　　　　　　　　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02235</wp:posOffset>
                </wp:positionV>
                <wp:extent cx="5601970" cy="42640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26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90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" r="-5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テンプレー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335.75pt;mso-wrap-distance-left:9.05pt;mso-wrap-distance-right:9.05pt;mso-wrap-distance-top:0pt;mso-wrap-distance-bottom:0pt;margin-top:8.0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90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" r="-5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テンプレー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5115</wp:posOffset>
                </wp:positionH>
                <wp:positionV relativeFrom="paragraph">
                  <wp:posOffset>103505</wp:posOffset>
                </wp:positionV>
                <wp:extent cx="5601970" cy="4264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426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760" cy="41490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" r="-5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760" cy="414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テンプレー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335.75pt;mso-wrap-distance-left:9.05pt;mso-wrap-distance-right:9.05pt;mso-wrap-distance-top:0pt;mso-wrap-distance-bottom:0pt;margin-top:8.15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4760" cy="41490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" r="-5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4760" cy="414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テンプレー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利用するイメージファイルは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img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ディレクトリ（フォルダ）内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格納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デザインイメージ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 xml:space="preserve">例）楽天のオフィシャルサイトのようなイメージ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  <w:t>http://www.rakuten.co.jp/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 xml:space="preserve">例）楽天のオフィシャルサイトのようなイメージ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  <w:t>http://www.rakuten.co.jp/</w:t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サイトカラー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635</wp:posOffset>
                </wp:positionV>
                <wp:extent cx="5389245" cy="622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622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例）赤と白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49pt;mso-wrap-distance-left:9.05pt;mso-wrap-distance-right:9.05pt;mso-wrap-distance-top:0pt;mso-wrap-distance-bottom:0pt;margin-top:0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例）赤と白</w:t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 xml:space="preserve">1.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商品名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1089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0896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85.8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利用イメージ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1270</wp:posOffset>
                </wp:positionV>
                <wp:extent cx="5389245" cy="7372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7372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利用するイメージファイル名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ここにお客様が利用される画像ファイル名を記入してください。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8080"/>
                                <w:sz w:val="18"/>
                                <w:szCs w:val="18"/>
                              </w:rPr>
                              <w:t>イメージを利用しない場合は記入する必要はありません。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  <w:t>) image001.jpg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58.05pt;mso-wrap-distance-left:9.05pt;mso-wrap-distance-right:9.05pt;mso-wrap-distance-top:0pt;mso-wrap-distance-bottom:0pt;margin-top:-0.1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利用するイメージファイル名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ここにお客様が利用される画像ファイル名を記入してください。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8080"/>
                          <w:sz w:val="18"/>
                          <w:szCs w:val="18"/>
                        </w:rPr>
                        <w:t>イメージを利用しない場合は記入する必要はありません。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  <w:t>) image001.jpg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ＭＳ ゴシック;MS Gothic" w:hAnsi="ＭＳ ゴシック;MS Gothic" w:eastAsia="ＭＳ ゴシック;MS Gothic" w:cs="ＭＳ ゴシック;MS Gothic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商品説明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5389245" cy="407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0716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320.6pt;mso-wrap-distance-left:9.05pt;mso-wrap-distance-right:9.05pt;mso-wrap-distance-top:0pt;mso-wrap-distance-bottom:0pt;margin-top:1.4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キャッチコピー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5389245" cy="11093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09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87.35pt;mso-wrap-distance-left:9.05pt;mso-wrap-distance-right:9.05pt;mso-wrap-distance-top:0pt;mso-wrap-distance-bottom:0pt;margin-top:1.4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商品説明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5389245" cy="40716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0716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320.6pt;mso-wrap-distance-left:9.05pt;mso-wrap-distance-right:9.05pt;mso-wrap-distance-top:0pt;mso-wrap-distance-bottom:0pt;margin-top:1.4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キャッチコピー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5389245" cy="11093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093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87.35pt;mso-wrap-distance-left:9.05pt;mso-wrap-distance-right:9.05pt;mso-wrap-distance-top:0pt;mso-wrap-distance-bottom:0pt;margin-top:1.4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商品説明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7780</wp:posOffset>
                </wp:positionV>
                <wp:extent cx="5389245" cy="40716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0716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35pt;height:320.6pt;mso-wrap-distance-left:9.05pt;mso-wrap-distance-right:9.05pt;mso-wrap-distance-top:0pt;mso-wrap-distance-bottom:0pt;margin-top:1.4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最後にこのファイルを保存し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データ入稿フォームから送信して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データ入稿フォーム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URL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http://lpcreate.com/data_form/index.html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  <w:b/>
      </w:rPr>
      <w:t>ランディングページ ストーリーシート</w:t>
    </w:r>
  </w:p>
  <w:p>
    <w:pPr>
      <w:pStyle w:val="Header"/>
      <w:pBdr/>
      <w:spacing w:lineRule="auto" w:line="276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LP</w:t>
    </w:r>
    <w:r>
      <w:rPr>
        <w:rFonts w:ascii="ＭＳ ゴシック;MS Gothic" w:hAnsi="ＭＳ ゴシック;MS Gothic" w:cs="ＭＳ ゴシック;MS Gothic" w:eastAsia="ＭＳ ゴシック;MS Gothic"/>
      </w:rPr>
      <w:t>クリエイト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character" w:styleId="Style18">
    <w:name w:val="行間詰め (文字)"/>
    <w:basedOn w:val="Style14"/>
    <w:qFormat/>
    <w:rPr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行間詰め"/>
    <w:qFormat/>
    <w:pPr>
      <w:widowControl/>
      <w:bidi w:val="0"/>
    </w:pPr>
    <w:rPr>
      <w:rFonts w:ascii="Century;Century Schoolbook" w:hAnsi="Century;Century Schoolbook" w:eastAsia="ＭＳ 明朝;MS Mincho" w:cs="Times New Roman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4:00:00Z</dcterms:created>
  <dc:creator>Norimasa</dc:creator>
  <dc:description/>
  <cp:keywords/>
  <dc:language>en-US</dc:language>
  <cp:lastModifiedBy>Norimasa</cp:lastModifiedBy>
  <cp:lastPrinted>2010-04-26T16:37:00Z</cp:lastPrinted>
  <dcterms:modified xsi:type="dcterms:W3CDTF">2011-01-07T07:41:00Z</dcterms:modified>
  <cp:revision>11</cp:revision>
  <dc:subject/>
  <dc:title>ランディングページ ストーリーシート</dc:title>
</cp:coreProperties>
</file>