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 xml:space="preserve">【ランディングページ制作ヒアリングシート】連絡先　　　　　　　　　　　　　　　　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の正式名称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584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6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の住所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584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  <w:t xml:space="preserve">123-4567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東京都○○区○○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  <w:t>1-2-3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ビル○階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6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  <w:t xml:space="preserve">123-4567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東京都○○区○○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  <w:t>1-2-3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ビル○階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の電話番号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/FAX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番号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584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584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6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の設立年月日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584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584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6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の目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889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89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70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総スタッフ数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584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584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6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>【ランディングページ制作ヒアリングシート】企業情報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提供しているサービスや製品について教えてくださ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229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98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181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文化や企業精神について教えてくださ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18319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831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144.25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競合企業について教えてくださ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2374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374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187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競合企業とどのような点で異なり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18319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831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144.25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競合企業より御社と取引する理由は何で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5389245" cy="18319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831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144.25pt;mso-wrap-distance-left:9.05pt;mso-wrap-distance-right:9.05pt;mso-wrap-distance-top:0pt;mso-wrap-distance-bottom:0pt;margin-top:-0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>【ランディングページ制作ヒアリングシート】制作するサイトについて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新規制作ですか、それともリニューアルで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5664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5664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新規制作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4.6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新規制作</w:t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サイトの主要な目的を教えてくださ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1089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0896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85.8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競合のサイトに比べてどのように目立たせたいで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29286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286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230.6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サイトを作る理由を教えてくださ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26333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33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ウェブでのプレゼンスを確立する、もしくは改善する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ブランドイメージの向上、ロゴへの認知度アップの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サービスや製品説明をする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Helvetica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顧客サポートやアフタケアをする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市場シェアと企業認知度向上の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ＭＳ ゴシック;MS Gothic" w:cs="Helvetica" w:ascii="ＭＳ ゴシック;MS Gothic" w:hAnsi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EC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機能を提供する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情報収集のため（アンケートや調査など）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既存の広告キャンペーンやマーケティング戦略を後押しする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Helvetica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テクノロジー企業としてのリーダーシップを裏付けるため</w:t>
                            </w:r>
                          </w:p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資金調達のため（寄付、募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207.35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ウェブでのプレゼンスを確立する、もしくは改善する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ブランドイメージの向上、ロゴへの認知度アップの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サービスや製品説明をする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Helvetica"/>
                          <w:color w:val="80808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顧客サポートやアフタケアをする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市場シェアと企業認知度向上の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ＭＳ ゴシック;MS Gothic" w:cs="Helvetica" w:ascii="ＭＳ ゴシック;MS Gothic" w:hAnsi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EC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機能を提供する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情報収集のため（アンケートや調査など）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既存の広告キャンペーンやマーケティング戦略を後押しするため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Helvetica"/>
                          <w:color w:val="80808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テクノロジー企業としてのリーダーシップを裏付けるため</w:t>
                      </w:r>
                    </w:p>
                    <w:p>
                      <w:pPr>
                        <w:pStyle w:val="Normal"/>
                        <w:pBdr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資金調達のため（寄付、募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サイトを訪問した結果としてユーザに求める行動は何で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24142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142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例）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製品やサービスの購入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店舗に足を運ぶこと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電話、ファックス、メールといった形の連絡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Helvetica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より詳細な情報を求めること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ユーザ情報を教えること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製品やサービスへの評価をすること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サイトのメンバーになること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情報を探すこと</w:t>
                            </w:r>
                          </w:p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その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190.1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例）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製品やサービスの購入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店舗に足を運ぶこと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電話、ファックス、メールといった形の連絡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Helvetica"/>
                          <w:color w:val="80808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より詳細な情報を求めること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ユーザ情報を教えること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製品やサービスへの評価をすること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サイトのメンバーになること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情報を探すこと</w:t>
                      </w:r>
                    </w:p>
                    <w:p>
                      <w:pPr>
                        <w:pStyle w:val="Normal"/>
                        <w:pBdr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その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>【ランディングページ制作ヒアリングシート】ターゲット顧客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サイトを訪問してほしいユーザ層を教えてください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1089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0896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年齢、性別、業界、ネット利用頻度、収入、購入傾向、</w:t>
                            </w:r>
                            <w:r>
                              <w:rPr>
                                <w:rFonts w:eastAsia="ＭＳ ゴシック;MS Gothic" w:cs="Helvetica" w:ascii="ＭＳ ゴシック;MS Gothic" w:hAnsi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スキルなど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85.8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年齢、性別、業界、ネット利用頻度、収入、購入傾向、</w:t>
                      </w:r>
                      <w:r>
                        <w:rPr>
                          <w:rFonts w:eastAsia="ＭＳ ゴシック;MS Gothic" w:cs="Helvetica" w:ascii="ＭＳ ゴシック;MS Gothic" w:hAnsi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PC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スキルなど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既存顧客はどのように情報収集していますか（テレビ、口コミ、新聞等）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8616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61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67.85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ターゲット顧客は御社をどのように評価してい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8616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61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67.85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ターゲット顧客にアピールしたいメッセージは何で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8616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61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コストパフォーマンスの高さ、安全性、効率など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67.85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18"/>
                          <w:szCs w:val="18"/>
                          <w:shd w:fill="FFFFFF" w:val="clear"/>
                        </w:rPr>
                        <w:t>コストパフォーマンスの高さ、安全性、効率など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>【ランディングページ制作ヒアリングシート】デザイン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デザインコンセプト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1089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0896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85.8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業カラーはあり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使用したいカラーはあり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使用を避けたいカラーはあり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パンフレット等、印刷物でサイトがテイストを揃えるべきものはあり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テキスト、広告、写真、イメージなど）あればデータで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お送りください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テキスト、広告、写真、イメージなど）あればデータで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お送りください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製品や社員などの写真を利用し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利用する場合、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データで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お送りください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利用する場合、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データで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お送りください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>【ランディングページ制作ヒアリングシート】マーケティング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御社のサイトを探すために検索エンジンに入れるキーワードは何で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84137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41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eastAsia="ＭＳ Ｐゴシック" w:cs="Helvetica" w:ascii="ＭＳ Ｐゴシック" w:hAnsi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つ以上、優先順位をつけて入力してください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66.25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eastAsia="ＭＳ Ｐゴシック" w:cs="Helvetica" w:ascii="ＭＳ Ｐゴシック" w:hAnsi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3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つ以上、優先順位をつけて入力してください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検索エンジン以外のマーケティングプランはあり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84137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41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新聞や雑誌広告、バナー広告、相互リンクなど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66.25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新聞や雑誌広告、バナー広告、相互リンクなど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プロモーションの一部を丸ごとこちらで対応することを希望し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84137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841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リスティング（</w:t>
                            </w:r>
                            <w:r>
                              <w:rPr>
                                <w:rFonts w:eastAsia="ＭＳ ゴシック;MS Gothic" w:cs="Helvetica" w:ascii="ＭＳ ゴシック;MS Gothic" w:hAnsi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Google Adwords / Yahoo!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プロモーション広告）</w:t>
                            </w:r>
                            <w:r>
                              <w:rPr>
                                <w:rFonts w:eastAsia="ＭＳ ゴシック;MS Gothic" w:cs="Helvetica" w:ascii="ＭＳ ゴシック;MS Gothic" w:hAnsi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SNS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広告（</w:t>
                            </w:r>
                            <w:r>
                              <w:rPr>
                                <w:rFonts w:eastAsia="ＭＳ ゴシック;MS Gothic" w:cs="Helvetica" w:ascii="ＭＳ ゴシック;MS Gothic" w:hAnsi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Facebook / Instagram</w:t>
                            </w:r>
                            <w:r>
                              <w:rPr>
                                <w:rFonts w:ascii="ＭＳ ゴシック;MS Gothic" w:hAnsi="ＭＳ ゴシック;MS Gothic" w:cs="Helvetica" w:eastAsia="ＭＳ ゴシック;MS Gothic"/>
                                <w:color w:val="808080"/>
                                <w:sz w:val="18"/>
                                <w:szCs w:val="18"/>
                                <w:shd w:fill="FFFFFF" w:val="cle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66.25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リスティング（</w:t>
                      </w:r>
                      <w:r>
                        <w:rPr>
                          <w:rFonts w:eastAsia="ＭＳ ゴシック;MS Gothic" w:cs="Helvetica" w:ascii="ＭＳ ゴシック;MS Gothic" w:hAnsi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Google Adwords / Yahoo!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プロモーション広告）</w:t>
                      </w:r>
                      <w:r>
                        <w:rPr>
                          <w:rFonts w:eastAsia="ＭＳ ゴシック;MS Gothic" w:cs="Helvetica" w:ascii="ＭＳ ゴシック;MS Gothic" w:hAnsi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SNS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広告（</w:t>
                      </w:r>
                      <w:r>
                        <w:rPr>
                          <w:rFonts w:eastAsia="ＭＳ ゴシック;MS Gothic" w:cs="Helvetica" w:ascii="ＭＳ ゴシック;MS Gothic" w:hAnsi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Facebook / Instagram</w:t>
                      </w:r>
                      <w:r>
                        <w:rPr>
                          <w:rFonts w:ascii="ＭＳ ゴシック;MS Gothic" w:hAnsi="ＭＳ ゴシック;MS Gothic" w:cs="Helvetica" w:eastAsia="ＭＳ ゴシック;MS Gothic"/>
                          <w:color w:val="808080"/>
                          <w:sz w:val="18"/>
                          <w:szCs w:val="18"/>
                          <w:shd w:fill="FFFFFF" w:val="clear"/>
                        </w:rPr>
                        <w:t>）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>【ランディングページ制作ヒアリングシート】公開先について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ドメインは取得してい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eastAsia="ＭＳ Ｐゴシック" w:cs="Helvetica" w:ascii="ＭＳ Ｐゴシック" w:hAnsi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http://www.example.com/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eastAsia="ＭＳ Ｐゴシック" w:cs="Helvetica" w:ascii="ＭＳ Ｐゴシック" w:hAnsi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http://www.example.com/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取得していない場合、何を希望し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eastAsia="ＭＳ Ｐゴシック" w:cs="Helvetica" w:ascii="ＭＳ Ｐゴシック" w:hAnsi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http://www.example.com/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eastAsia="ＭＳ Ｐゴシック" w:cs="Helvetica" w:ascii="ＭＳ Ｐゴシック" w:hAnsi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http://www.example.com/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既にサーバ会社と契約してい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している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している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サーバ契約をしていない場合、代行契約を希望しますか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8"/>
                                <w:szCs w:val="18"/>
                              </w:rPr>
                              <w:t xml:space="preserve">例） </w:t>
                            </w:r>
                            <w:r>
                              <w:rPr>
                                <w:rFonts w:ascii="ＭＳ Ｐゴシック" w:hAnsi="ＭＳ Ｐゴシック" w:cs="Helvetica" w:eastAsia="ＭＳ Ｐゴシック"/>
                                <w:color w:val="808080"/>
                                <w:sz w:val="20"/>
                                <w:szCs w:val="20"/>
                                <w:shd w:fill="FFFFFF" w:val="clear"/>
                              </w:rPr>
                              <w:t>希望する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808080"/>
                          <w:sz w:val="18"/>
                          <w:szCs w:val="18"/>
                        </w:rPr>
                        <w:t xml:space="preserve">例） </w:t>
                      </w:r>
                      <w:r>
                        <w:rPr>
                          <w:rFonts w:ascii="ＭＳ Ｐゴシック" w:hAnsi="ＭＳ Ｐゴシック" w:cs="Helvetica" w:eastAsia="ＭＳ Ｐゴシック"/>
                          <w:color w:val="808080"/>
                          <w:sz w:val="20"/>
                          <w:szCs w:val="20"/>
                          <w:shd w:fill="FFFFFF" w:val="clear"/>
                        </w:rPr>
                        <w:t>希望する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Ｐゴシック" w:hAnsi="ＭＳ Ｐゴシック" w:eastAsia="ＭＳ Ｐゴシック" w:cs="ＭＳ Ｐゴシック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最後にこのファイルを保存し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データ入稿フォームから送信してください。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データ入稿フォーム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URL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http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s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://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www.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lpcreate.com/data_form/index.html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  <w:b/>
      </w:rPr>
      <w:t>ランディングページ制作ヒアリングシート</w:t>
    </w:r>
  </w:p>
  <w:p>
    <w:pPr>
      <w:pStyle w:val="Header"/>
      <w:pBdr/>
      <w:spacing w:lineRule="auto" w:line="276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LP</w:t>
    </w:r>
    <w:r>
      <w:rPr>
        <w:rFonts w:ascii="ＭＳ ゴシック;MS Gothic" w:hAnsi="ＭＳ ゴシック;MS Gothic" w:cs="ＭＳ ゴシック;MS Gothic" w:eastAsia="ＭＳ ゴシック;MS Gothic"/>
      </w:rPr>
      <w:t>クリエイト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吹き出し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ヘッダー (文字)"/>
    <w:basedOn w:val="Style13"/>
    <w:qFormat/>
    <w:rPr>
      <w:kern w:val="2"/>
      <w:sz w:val="21"/>
      <w:szCs w:val="22"/>
    </w:rPr>
  </w:style>
  <w:style w:type="character" w:styleId="Style16">
    <w:name w:val="フッター (文字)"/>
    <w:basedOn w:val="Style13"/>
    <w:qFormat/>
    <w:rPr>
      <w:kern w:val="2"/>
      <w:sz w:val="21"/>
      <w:szCs w:val="22"/>
    </w:rPr>
  </w:style>
  <w:style w:type="character" w:styleId="Style17">
    <w:name w:val="行間詰め (文字)"/>
    <w:basedOn w:val="Style13"/>
    <w:qFormat/>
    <w:rPr>
      <w:sz w:val="22"/>
      <w:szCs w:val="22"/>
      <w:lang w:val="en-US" w:eastAsia="ja-JP" w:bidi="ar-SA"/>
    </w:rPr>
  </w:style>
  <w:style w:type="character" w:styleId="1">
    <w:name w:val="見出し 1 (文字)"/>
    <w:basedOn w:val="Style13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Hp">
    <w:name w:val="hp"/>
    <w:basedOn w:val="Style13"/>
    <w:qFormat/>
    <w:rPr/>
  </w:style>
  <w:style w:type="character" w:styleId="Il">
    <w:name w:val="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35:00Z</dcterms:created>
  <dc:creator>Norimasa</dc:creator>
  <dc:description/>
  <cp:keywords/>
  <dc:language>en-US</dc:language>
  <cp:lastModifiedBy>norimasa</cp:lastModifiedBy>
  <cp:lastPrinted>2010-04-26T16:37:00Z</cp:lastPrinted>
  <dcterms:modified xsi:type="dcterms:W3CDTF">2018-06-04T04:13:00Z</dcterms:modified>
  <cp:revision>7</cp:revision>
  <dc:subject/>
  <dc:title>ランディングページ ストーリーシート</dc:title>
</cp:coreProperties>
</file>